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GB"/>
        </w:rPr>
        <w:t xml:space="preserve">Chapter 7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xplanation for the do-fil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Since datasets are very large, before to open the dta-files you should set memory in Stata with the command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set mem800m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lang w:val="en-GB"/>
        </w:rPr>
        <w:t>Then, you should import a dta-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escribe variable</w:t>
      </w:r>
    </w:p>
    <w:p>
      <w:pPr>
        <w:pStyle w:val="Normal"/>
        <w:rPr/>
      </w:pPr>
      <w:r>
        <w:rPr>
          <w:lang w:val="en-GB"/>
        </w:rPr>
        <w:t>With this command variables and the related labels are listed</w:t>
      </w:r>
    </w:p>
    <w:p>
      <w:pPr>
        <w:pStyle w:val="Normal"/>
        <w:ind w:firstLine="708"/>
        <w:rPr>
          <w:i/>
          <w:i/>
          <w:lang w:val="en-GB"/>
        </w:rPr>
      </w:pPr>
      <w:r>
        <w:rPr>
          <w:i/>
          <w:lang w:val="en-GB"/>
        </w:rPr>
        <w:t>d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able 3 : Negative Binomial Estimation</w:t>
      </w:r>
    </w:p>
    <w:p>
      <w:pPr>
        <w:pStyle w:val="Normal"/>
        <w:rPr>
          <w:lang w:val="en-GB"/>
        </w:rPr>
      </w:pPr>
      <w:r>
        <w:rPr>
          <w:lang w:val="en-GB"/>
        </w:rPr>
        <w:t>By using this command you can estimate the negative binomial model with fixed effects for panel data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tsset idcoppia_comm year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xi: xtnbreg imp prefmfnGSP_DC prefmfnACP_DC prefmfnRTA prefmfnEBA_pre prefmfnEBA_post prefmfnACP_EBA_pre prefmfnACP_EBA_post lnpop_p lnpop_r lngdp_pop_p lngdp_pop_r mtr_r mtr_p trend,fe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Endogeneity test </w:t>
      </w:r>
    </w:p>
    <w:p>
      <w:pPr>
        <w:pStyle w:val="Normal"/>
        <w:rPr/>
      </w:pPr>
      <w:r>
        <w:rPr>
          <w:lang w:val="en-GB"/>
        </w:rPr>
        <w:t xml:space="preserve">You can verify if variables are endogenous by implementing the Davidson-Mackinnon test. This can be done by estimating the instrumental variable regression with fixed effects for panel data and then using the command </w:t>
      </w:r>
      <w:r>
        <w:rPr>
          <w:i/>
          <w:lang w:val="en-GB"/>
        </w:rPr>
        <w:t>dmexogxt,</w:t>
      </w:r>
      <w:r>
        <w:rPr>
          <w:lang w:val="en-GB"/>
        </w:rPr>
        <w:t xml:space="preserve"> which allows to obtain the result  of the tes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tsset idcoppia_comm year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xi: xtivreg lnimp  lnpop_p lnpop_r lngdp_pop_p lngdp_pop_r  (prefmfn = lnaid) mtr_r mtr_p trend, fe 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dmexogxt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igures</w:t>
      </w:r>
    </w:p>
    <w:p>
      <w:pPr>
        <w:pStyle w:val="Normal"/>
        <w:rPr>
          <w:lang w:val="en-GB"/>
        </w:rPr>
      </w:pPr>
      <w:r>
        <w:rPr>
          <w:lang w:val="en-GB"/>
        </w:rPr>
        <w:t>In order to obtain figures reported in the chapter, first we need to create the sum of imports  (</w:t>
      </w:r>
      <w:r>
        <w:rPr>
          <w:i/>
          <w:lang w:val="en-GB"/>
        </w:rPr>
        <w:t>simp_eba</w:t>
      </w:r>
      <w:r>
        <w:rPr>
          <w:lang w:val="en-GB"/>
        </w:rPr>
        <w:t xml:space="preserve">) and the share of imports from the EBA countries (the share of imports from EBA countries, </w:t>
      </w:r>
      <w:r>
        <w:rPr>
          <w:i/>
          <w:lang w:val="en-GB"/>
        </w:rPr>
        <w:t>shimp</w:t>
      </w:r>
      <w:r>
        <w:rPr>
          <w:lang w:val="en-GB"/>
        </w:rPr>
        <w:t xml:space="preserve">, is given by the total imports from EBA countries, </w:t>
      </w:r>
      <w:r>
        <w:rPr>
          <w:i/>
          <w:lang w:val="en-GB"/>
        </w:rPr>
        <w:t>simp_eba</w:t>
      </w:r>
      <w:r>
        <w:rPr>
          <w:lang w:val="en-GB"/>
        </w:rPr>
        <w:t xml:space="preserve">, divided by total imports, </w:t>
      </w:r>
      <w:r>
        <w:rPr>
          <w:i/>
          <w:lang w:val="en-GB"/>
        </w:rPr>
        <w:t>simp_tot</w:t>
      </w:r>
      <w:r>
        <w:rPr>
          <w:lang w:val="en-GB"/>
        </w:rPr>
        <w:t>) for each yea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sort year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by year : egen simp_eba=sum(imp) if d_eba=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by year : egen simp_tot=sum(imp)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en shimp=simp_eba/simp_tot if d_eba=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, we can run commands which allow to obtain figures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sort year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*Figure 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twoway (line simp_eba year,  ytitle("Total Imports", axis(1)))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*Figure 2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twoway (line shimp year,  ytitle("Share of Imports", axis(1)))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*Figures 3-7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twoway (line mtva_GSP year, sort clpattern("dash_dot") clcolor(black) clwidth(medthick) legend(label(1 "GSP"))) (line mtva_ACP year, sort clpattern("shortdash") clcolor(black)clwidth(medthick)legend(label(2 "ACP"))) (line mtva_RTA year, sort clpattern("_.....") clcolor(black)clwidth(medthick)legend(label(3 "RTA"))) (line mtva_EBA year, sort clpattern(solid)clcolor(black)clwidth(medthick) legend(label(4 "EBA"))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commands reported in the do-file can be used for both the dta-files enclosed to the chapter. Data regarding the other three commodities are available upon request by the author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54:00Z</dcterms:created>
  <dc:creator>Paola Cardamone</dc:creator>
  <dc:description/>
  <cp:keywords/>
  <dc:language>en-US</dc:language>
  <cp:lastModifiedBy>F. Pietrovito</cp:lastModifiedBy>
  <dcterms:modified xsi:type="dcterms:W3CDTF">2011-01-14T17:04:00Z</dcterms:modified>
  <cp:revision>10</cp:revision>
  <dc:subject/>
  <dc:title>Chapter 8 </dc:title>
</cp:coreProperties>
</file>