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</w:rPr>
        <w:t>CHAPTER 9: Data and Analysis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a fi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e data file CAP10Dataset.dta contains all the essential variables to reproduce the results reported on Table 5, columns 4-6 for the period 2000-2004. The variable names are largely self-explanatory. The data sources are described in the chapter. The dummy variables used in the regressions are generated in the CAP10 do fi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 fi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e do file brings in the data and generates the dummy variables used in the analysis; then, it regresses the data using the two-stage Heckman procedure (see text), distinguishing the three countries groups for which preferences are granted. Finally it collects the results in a table saved as file.csv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 Variable Dummy Generation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a</w:t>
      </w:r>
      <w:r>
        <w:rPr/>
        <w:t xml:space="preserve">) According to equation 11 we generate the dummy variables used in the first stage </w:t>
      </w:r>
      <w:r>
        <w:rPr>
          <w:lang w:val="en-GB"/>
        </w:rPr>
        <w:t>random-effects Probit regression and in the second stage Least Squares Dummy Variable (LSDV) regression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color w:val="434343"/>
        </w:rPr>
        <w:tab/>
      </w:r>
      <w:r>
        <w:rPr>
          <w:rFonts w:cs="Courier New" w:ascii="Courier New" w:hAnsi="Courier New"/>
          <w:sz w:val="20"/>
          <w:szCs w:val="20"/>
          <w:lang w:val="en-GB" w:eastAsia="it-IT"/>
        </w:rPr>
        <w:t>tab partner, gen(dpart)</w:t>
        <w:tab/>
        <w:tab/>
        <w:t>***generate country dumm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  <w:tab/>
        <w:t>tab year, gen(dy)</w:t>
        <w:tab/>
        <w:tab/>
        <w:tab/>
        <w:t>***generate year dumm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  <w:tab/>
        <w:t>tab prod6y, gen(dpr6y)</w:t>
        <w:tab/>
        <w:tab/>
        <w:t>***generate 6-digit product-year dumm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ind w:left="4320" w:hanging="4320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  <w:tab/>
        <w:t>tostring year, gen(year2)</w:t>
        <w:tab/>
        <w:t>***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  <w:lang w:val="en-GB" w:eastAsia="it-IT"/>
        </w:rPr>
        <w:t>Convert numeric variables to string variab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  <w:tab/>
        <w:t>gen party= partner+ year2</w:t>
        <w:tab/>
        <w:t>***generate exporter-year c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</w:r>
    </w:p>
    <w:p>
      <w:pPr>
        <w:pStyle w:val="Normal"/>
        <w:rPr/>
      </w:pPr>
      <w:r>
        <w:rPr/>
        <w:t>(</w:t>
      </w:r>
      <w:r>
        <w:rPr>
          <w:i/>
        </w:rPr>
        <w:t>b</w:t>
      </w:r>
      <w:r>
        <w:rPr/>
        <w:t>) We declare data to be panel data using the country-year dummy required by the the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  <w:tab/>
        <w:t>encode party, gen(party2)</w:t>
        <w:tab/>
        <w:t>***Encode string into numeri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  <w:tab/>
        <w:t>xtset party2</w:t>
        <w:tab/>
        <w:tab/>
        <w:tab/>
        <w:t>***Declare data to be panel dat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</w:r>
    </w:p>
    <w:p>
      <w:pPr>
        <w:pStyle w:val="Normal"/>
        <w:jc w:val="both"/>
        <w:rPr/>
      </w:pPr>
      <w:r>
        <w:rPr>
          <w:b/>
        </w:rPr>
        <w:t>B. Regression Specifica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e estimate the (first stage) probit model of equation 11 and the inverse Mills ratio (</w:t>
      </w:r>
      <w:r>
        <w:rPr>
          <w:rFonts w:cs="Courier New" w:ascii="Courier New" w:hAnsi="Courier New"/>
          <w:sz w:val="20"/>
          <w:szCs w:val="20"/>
          <w:lang w:val="en-GB" w:eastAsia="it-IT"/>
        </w:rPr>
        <w:t>lambda</w:t>
      </w:r>
      <w:r>
        <w:rPr/>
        <w:t xml:space="preserve">). The estimation </w:t>
      </w:r>
      <w:r>
        <w:rPr>
          <w:lang w:val="en-GB"/>
        </w:rPr>
        <w:t xml:space="preserve">isolates the preferential margin impact of the three groups by removing the export flows coming from the two preferential country groups different from the one analysed (i.e. </w:t>
      </w:r>
      <w:r>
        <w:rPr>
          <w:rFonts w:cs="Courier New" w:ascii="Courier New" w:hAnsi="Courier New"/>
          <w:sz w:val="20"/>
          <w:szCs w:val="20"/>
          <w:lang w:val="en-GB" w:eastAsia="it-IT"/>
        </w:rPr>
        <w:t>Npref3==0 &amp; Npref4==0)</w:t>
      </w:r>
      <w:r>
        <w:rPr/>
        <w:t xml:space="preserve">: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CP-PT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GB" w:eastAsia="it-IT"/>
        </w:rPr>
        <w:tab/>
        <w:t>xtprobit heckit lmargBBN dpart* dy* dpr6y* if Npref3==0 &amp; Npref4==0,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ind w:left="4320" w:hanging="4320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  <w:tab/>
        <w:t>predict zg if e(sample), xb</w:t>
        <w:tab/>
        <w:t>***creates ‘zg’ containing "predicted value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  <w:tab/>
        <w:t xml:space="preserve">g phi=normalden(zg) </w:t>
        <w:tab/>
        <w:tab/>
        <w:t>***returns the standard normal den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ind w:left="4320" w:hanging="4320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  <w:tab/>
        <w:t>g PHI=normal(zg)</w:t>
        <w:tab/>
        <w:tab/>
        <w:tab/>
        <w:t>***returns the cumulative standard normal distrib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  <w:tab/>
        <w:t xml:space="preserve">g lambdaBBNACP=phi/PHI </w:t>
        <w:tab/>
        <w:tab/>
        <w:t>***generate the Inverse Mills Rati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e estimate the (second stage) LSDV equation including the inverse Mills ratio (</w:t>
      </w:r>
      <w:r>
        <w:rPr>
          <w:rFonts w:cs="Courier New" w:ascii="Courier New" w:hAnsi="Courier New"/>
          <w:sz w:val="20"/>
          <w:szCs w:val="20"/>
          <w:lang w:val="en-GB" w:eastAsia="it-IT"/>
        </w:rPr>
        <w:t>lambda)</w:t>
      </w:r>
      <w:r>
        <w:rPr/>
        <w:t>for the three groups separately, storing the regression results (</w:t>
      </w:r>
      <w:r>
        <w:rPr>
          <w:rFonts w:cs="Courier New" w:ascii="Courier New" w:hAnsi="Courier New"/>
          <w:sz w:val="20"/>
          <w:szCs w:val="20"/>
          <w:lang w:eastAsia="it-IT"/>
        </w:rPr>
        <w:t>eststo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CP-PT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ind w:left="720" w:hanging="0"/>
        <w:rPr/>
      </w:pPr>
      <w:r>
        <w:rPr>
          <w:rFonts w:cs="Courier New" w:ascii="Courier New" w:hAnsi="Courier New"/>
          <w:sz w:val="20"/>
          <w:szCs w:val="20"/>
          <w:lang w:eastAsia="it-IT"/>
        </w:rPr>
        <w:t>eststo: xtreg lnx lmargBBN lambdaBBNACP dpr6y* dy* if Npref3==0 &amp; Npref4==0 , fe rob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cs="Courier New" w:ascii="Courier New" w:hAnsi="Courier New"/>
          <w:sz w:val="20"/>
          <w:szCs w:val="20"/>
          <w:lang w:eastAsia="it-IT"/>
        </w:rPr>
      </w:r>
    </w:p>
    <w:p>
      <w:pPr>
        <w:pStyle w:val="Normal"/>
        <w:ind w:firstLine="720"/>
        <w:rPr/>
      </w:pPr>
      <w:r>
        <w:rPr/>
        <w:t>The suffix ‘</w:t>
      </w:r>
      <w:r>
        <w:rPr>
          <w:rFonts w:cs="Courier New" w:ascii="Courier New" w:hAnsi="Courier New"/>
          <w:sz w:val="20"/>
          <w:szCs w:val="20"/>
          <w:lang w:eastAsia="it-IT"/>
        </w:rPr>
        <w:t>eststo</w:t>
      </w:r>
      <w:r>
        <w:rPr/>
        <w:t>’ allow to store estim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rest of the code replicate the same regression instructions for EBA country group and EGYPT.</w:t>
      </w:r>
    </w:p>
    <w:p>
      <w:pPr>
        <w:pStyle w:val="Normal"/>
        <w:jc w:val="both"/>
        <w:rPr>
          <w:color w:val="434343"/>
        </w:rPr>
      </w:pPr>
      <w:r>
        <w:rPr>
          <w:color w:val="434343"/>
        </w:rPr>
      </w:r>
    </w:p>
    <w:p>
      <w:pPr>
        <w:pStyle w:val="Normal"/>
        <w:jc w:val="both"/>
        <w:rPr/>
      </w:pPr>
      <w:r>
        <w:rPr>
          <w:b/>
        </w:rPr>
        <w:t>C. Display formatted regression table.</w:t>
      </w:r>
    </w:p>
    <w:p>
      <w:pPr>
        <w:pStyle w:val="Normal"/>
        <w:jc w:val="both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ommand “</w:t>
      </w:r>
      <w:r>
        <w:rPr>
          <w:rFonts w:cs="Courier New" w:ascii="Courier New" w:hAnsi="Courier New"/>
          <w:sz w:val="20"/>
          <w:szCs w:val="20"/>
          <w:lang w:val="en-GB" w:eastAsia="it-IT"/>
        </w:rPr>
        <w:t>esttab</w:t>
      </w:r>
      <w:r>
        <w:rPr/>
        <w:t xml:space="preserve">” produces regression tables in a file </w:t>
      </w:r>
      <w:r>
        <w:rPr>
          <w:rFonts w:cs="Courier New" w:ascii="Courier New" w:hAnsi="Courier New"/>
          <w:sz w:val="20"/>
          <w:szCs w:val="20"/>
          <w:lang w:val="en-GB" w:eastAsia="it-IT"/>
        </w:rPr>
        <w:t xml:space="preserve">CAP10_tab5.csv </w:t>
      </w:r>
      <w:r>
        <w:rPr/>
        <w:t>using all the regression results previously stored</w:t>
      </w:r>
    </w:p>
    <w:p>
      <w:pPr>
        <w:pStyle w:val="Normal"/>
        <w:jc w:val="both"/>
        <w:rPr>
          <w:color w:val="434343"/>
        </w:rPr>
      </w:pPr>
      <w:r>
        <w:rPr>
          <w:color w:val="43434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ind w:left="720" w:hanging="0"/>
        <w:rPr/>
      </w:pPr>
      <w:r>
        <w:rPr>
          <w:rFonts w:cs="Courier New" w:ascii="Courier New" w:hAnsi="Courier New"/>
          <w:sz w:val="20"/>
          <w:szCs w:val="20"/>
          <w:lang w:val="en-GB" w:eastAsia="it-IT"/>
        </w:rPr>
        <w:t>esttab using CAP10_tab5.csv, cells(b(star fmt(2) label(Coef.)) se(par fmt(2) label( std.errors)))  starlevels( * 0.10 ** 0.05 *** 0.010) stats(N r2 , labels ("No. of bs." "R-Sq") fmt(2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Courier New" w:hAnsi="Courier New" w:cs="Courier New"/>
          <w:sz w:val="20"/>
          <w:szCs w:val="20"/>
          <w:lang w:val="en-GB" w:eastAsia="it-IT"/>
        </w:rPr>
      </w:pPr>
      <w:r>
        <w:rPr>
          <w:rFonts w:cs="Courier New" w:ascii="Courier New" w:hAnsi="Courier New"/>
          <w:sz w:val="20"/>
          <w:szCs w:val="20"/>
          <w:lang w:val="en-GB" w:eastAsia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en-US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  <w:lang w:bidi="he-IL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7:00Z</dcterms:created>
  <dc:creator>-</dc:creator>
  <dc:description/>
  <cp:keywords/>
  <dc:language>en-US</dc:language>
  <cp:lastModifiedBy>F. Pietrovito</cp:lastModifiedBy>
  <dcterms:modified xsi:type="dcterms:W3CDTF">2011-01-14T17:06:00Z</dcterms:modified>
  <cp:revision>14</cp:revision>
  <dc:subject/>
  <dc:title>DOCUMENTATION OF DATA AND ANALYSIS</dc:title>
</cp:coreProperties>
</file>